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2821749232"/>
            <w:bookmarkStart w:id="1" w:name="__Fieldmark__0_2821749232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2821749232"/>
            <w:bookmarkStart w:id="3" w:name="__Fieldmark__2_2821749232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2821749232"/>
            <w:bookmarkStart w:id="5" w:name="__Fieldmark__4_2821749232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O1300751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igette Heath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x2326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Andrew Cortez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Andrew Cortez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626384995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1722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2821749232"/>
            <w:bookmarkStart w:id="7" w:name="__Fieldmark__16_2821749232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2821749232"/>
            <w:bookmarkStart w:id="9" w:name="__Fieldmark__17_2821749232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2821749232"/>
            <w:bookmarkStart w:id="11" w:name="__Fieldmark__18_2821749232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2821749232"/>
            <w:bookmarkStart w:id="13" w:name="__Fieldmark__19_2821749232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2821749232"/>
            <w:bookmarkStart w:id="15" w:name="__Fieldmark__20_2821749232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2821749232"/>
            <w:bookmarkStart w:id="17" w:name="__Fieldmark__21_2821749232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2821749232"/>
            <w:bookmarkStart w:id="19" w:name="__Fieldmark__22_2821749232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2821749232"/>
            <w:bookmarkStart w:id="21" w:name="__Fieldmark__23_2821749232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2821749232"/>
            <w:bookmarkStart w:id="23" w:name="__Fieldmark__24_2821749232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2821749232"/>
            <w:bookmarkStart w:id="25" w:name="__Fieldmark__25_2821749232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4/11/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PDM406535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JH4CL96935C015045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5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ACUR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TSX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2821749232"/>
            <w:bookmarkStart w:id="27" w:name="__Fieldmark__35_2821749232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2821749232"/>
            <w:bookmarkStart w:id="29" w:name="__Fieldmark__36_2821749232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2821749232"/>
            <w:bookmarkStart w:id="31" w:name="__Fieldmark__37_2821749232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2821749232"/>
            <w:bookmarkStart w:id="33" w:name="__Fieldmark__38_2821749232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2821749232"/>
            <w:bookmarkStart w:id="35" w:name="__Fieldmark__39_2821749232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2821749232"/>
            <w:bookmarkStart w:id="37" w:name="__Fieldmark__40_2821749232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2821749232"/>
            <w:bookmarkStart w:id="39" w:name="__Fieldmark__41_2821749232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2821749232"/>
            <w:bookmarkStart w:id="41" w:name="__Fieldmark__42_2821749232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2821749232"/>
            <w:bookmarkStart w:id="43" w:name="__Fieldmark__43_2821749232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2821749232"/>
            <w:bookmarkStart w:id="45" w:name="__Fieldmark__44_2821749232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2821749232"/>
            <w:bookmarkStart w:id="47" w:name="__Fieldmark__45_2821749232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2821749232"/>
            <w:bookmarkStart w:id="49" w:name="__Fieldmark__46_2821749232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2821749232"/>
            <w:bookmarkStart w:id="51" w:name="__Fieldmark__47_2821749232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2821749232"/>
            <w:bookmarkStart w:id="53" w:name="__Fieldmark__48_2821749232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2821749232"/>
            <w:bookmarkStart w:id="55" w:name="__Fieldmark__49_2821749232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2821749232"/>
            <w:bookmarkStart w:id="57" w:name="__Fieldmark__50_2821749232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.4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2821749232"/>
            <w:bookmarkStart w:id="59" w:name="__Fieldmark__52_2821749232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2821749232"/>
            <w:bookmarkStart w:id="61" w:name="__Fieldmark__53_2821749232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2821749232"/>
            <w:bookmarkStart w:id="63" w:name="__Fieldmark__54_2821749232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2821749232"/>
            <w:bookmarkStart w:id="65" w:name="__Fieldmark__55_2821749232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2821749232"/>
            <w:bookmarkStart w:id="67" w:name="__Fieldmark__56_2821749232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2821749232"/>
            <w:bookmarkStart w:id="69" w:name="__Fieldmark__57_2821749232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2821749232"/>
            <w:bookmarkStart w:id="71" w:name="__Fieldmark__58_2821749232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2821749232"/>
            <w:bookmarkStart w:id="73" w:name="__Fieldmark__59_2821749232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2821749232"/>
            <w:bookmarkStart w:id="75" w:name="__Fieldmark__60_2821749232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01730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2821749232"/>
            <w:bookmarkStart w:id="77" w:name="__Fieldmark__62_2821749232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2821749232"/>
            <w:bookmarkStart w:id="79" w:name="__Fieldmark__63_2821749232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2821749232"/>
            <w:bookmarkStart w:id="81" w:name="__Fieldmark__64_2821749232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2821749232"/>
            <w:bookmarkStart w:id="83" w:name="__Fieldmark__65_2821749232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2821749232"/>
            <w:bookmarkStart w:id="85" w:name="__Fieldmark__66_2821749232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2821749232"/>
            <w:bookmarkStart w:id="87" w:name="__Fieldmark__67_2821749232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2821749232"/>
            <w:bookmarkStart w:id="89" w:name="__Fieldmark__68_2821749232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2821749232"/>
            <w:bookmarkStart w:id="91" w:name="__Fieldmark__69_2821749232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2821749232"/>
            <w:bookmarkStart w:id="93" w:name="__Fieldmark__70_2821749232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2821749232"/>
            <w:bookmarkStart w:id="95" w:name="__Fieldmark__71_2821749232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2821749232"/>
            <w:bookmarkStart w:id="97" w:name="__Fieldmark__72_2821749232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2821749232"/>
            <w:bookmarkStart w:id="99" w:name="__Fieldmark__73_2821749232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2821749232"/>
            <w:bookmarkStart w:id="101" w:name="__Fieldmark__74_2821749232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2821749232"/>
            <w:bookmarkStart w:id="103" w:name="__Fieldmark__75_2821749232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2821749232"/>
            <w:bookmarkStart w:id="105" w:name="__Fieldmark__76_2821749232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2821749232"/>
            <w:bookmarkStart w:id="107" w:name="__Fieldmark__77_2821749232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2821749232"/>
            <w:bookmarkStart w:id="109" w:name="__Fieldmark__78_2821749232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2821749232"/>
            <w:bookmarkStart w:id="111" w:name="__Fieldmark__79_2821749232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2821749232"/>
            <w:bookmarkStart w:id="113" w:name="__Fieldmark__80_2821749232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2821749232"/>
            <w:bookmarkStart w:id="115" w:name="__Fieldmark__81_2821749232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2821749232"/>
            <w:bookmarkStart w:id="117" w:name="__Fieldmark__82_2821749232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2821749232"/>
            <w:bookmarkStart w:id="119" w:name="__Fieldmark__83_2821749232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2821749232"/>
            <w:bookmarkStart w:id="121" w:name="__Fieldmark__84_2821749232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2821749232"/>
            <w:bookmarkStart w:id="123" w:name="__Fieldmark__85_2821749232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2821749232"/>
            <w:bookmarkStart w:id="125" w:name="__Fieldmark__86_2821749232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2821749232"/>
            <w:bookmarkStart w:id="127" w:name="__Fieldmark__87_2821749232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2821749232"/>
            <w:bookmarkStart w:id="129" w:name="__Fieldmark__88_2821749232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2821749232"/>
            <w:bookmarkStart w:id="131" w:name="__Fieldmark__89_2821749232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2821749232"/>
            <w:bookmarkStart w:id="133" w:name="__Fieldmark__90_2821749232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2821749232"/>
            <w:bookmarkStart w:id="135" w:name="__Fieldmark__91_2821749232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2821749232"/>
            <w:bookmarkStart w:id="137" w:name="__Fieldmark__92_2821749232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2821749232"/>
            <w:bookmarkStart w:id="139" w:name="__Fieldmark__93_2821749232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2821749232"/>
            <w:bookmarkStart w:id="141" w:name="__Fieldmark__94_2821749232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2821749232"/>
            <w:bookmarkStart w:id="143" w:name="__Fieldmark__95_2821749232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2821749232"/>
            <w:bookmarkStart w:id="145" w:name="__Fieldmark__96_2821749232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2821749232"/>
            <w:bookmarkStart w:id="147" w:name="__Fieldmark__97_2821749232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2821749232"/>
            <w:bookmarkStart w:id="149" w:name="__Fieldmark__98_2821749232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2821749232"/>
            <w:bookmarkStart w:id="151" w:name="__Fieldmark__99_2821749232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2821749232"/>
            <w:bookmarkStart w:id="153" w:name="__Fieldmark__100_2821749232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2821749232"/>
            <w:bookmarkStart w:id="155" w:name="__Fieldmark__101_2821749232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2821749232"/>
            <w:bookmarkStart w:id="157" w:name="__Fieldmark__102_2821749232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2821749232"/>
            <w:bookmarkStart w:id="159" w:name="__Fieldmark__103_2821749232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2821749232"/>
            <w:bookmarkStart w:id="161" w:name="__Fieldmark__104_2821749232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2821749232"/>
            <w:bookmarkStart w:id="163" w:name="__Fieldmark__105_2821749232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2821749232"/>
            <w:bookmarkStart w:id="165" w:name="__Fieldmark__106_2821749232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2821749232"/>
            <w:bookmarkStart w:id="167" w:name="__Fieldmark__107_2821749232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2821749232"/>
            <w:bookmarkStart w:id="169" w:name="__Fieldmark__108_2821749232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2821749232"/>
            <w:bookmarkStart w:id="171" w:name="__Fieldmark__109_2821749232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2821749232"/>
            <w:bookmarkStart w:id="173" w:name="__Fieldmark__110_2821749232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2821749232"/>
            <w:bookmarkStart w:id="175" w:name="__Fieldmark__111_2821749232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2821749232"/>
            <w:bookmarkStart w:id="177" w:name="__Fieldmark__112_2821749232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2821749232"/>
            <w:bookmarkStart w:id="179" w:name="__Fieldmark__113_2821749232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2821749232"/>
            <w:bookmarkStart w:id="181" w:name="__Fieldmark__114_2821749232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2821749232"/>
            <w:bookmarkStart w:id="183" w:name="__Fieldmark__115_2821749232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2821749232"/>
            <w:bookmarkStart w:id="185" w:name="__Fieldmark__116_2821749232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2821749232"/>
            <w:bookmarkStart w:id="187" w:name="__Fieldmark__117_2821749232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2821749232"/>
            <w:bookmarkStart w:id="189" w:name="__Fieldmark__118_2821749232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2821749232"/>
            <w:bookmarkStart w:id="191" w:name="__Fieldmark__119_2821749232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2821749232"/>
            <w:bookmarkStart w:id="193" w:name="__Fieldmark__120_2821749232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2821749232"/>
            <w:bookmarkStart w:id="195" w:name="__Fieldmark__121_2821749232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2821749232"/>
            <w:bookmarkStart w:id="197" w:name="__Fieldmark__122_2821749232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2821749232"/>
            <w:bookmarkStart w:id="199" w:name="__Fieldmark__123_2821749232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2821749232"/>
            <w:bookmarkStart w:id="201" w:name="__Fieldmark__124_2821749232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2821749232"/>
            <w:bookmarkStart w:id="203" w:name="__Fieldmark__125_2821749232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2821749232"/>
            <w:bookmarkStart w:id="205" w:name="__Fieldmark__126_2821749232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2821749232"/>
            <w:bookmarkStart w:id="207" w:name="__Fieldmark__127_2821749232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2821749232"/>
            <w:bookmarkStart w:id="209" w:name="__Fieldmark__128_2821749232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2821749232"/>
            <w:bookmarkStart w:id="211" w:name="__Fieldmark__129_2821749232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2821749232"/>
            <w:bookmarkStart w:id="213" w:name="__Fieldmark__130_2821749232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2821749232"/>
            <w:bookmarkStart w:id="215" w:name="__Fieldmark__131_2821749232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2821749232"/>
            <w:bookmarkStart w:id="217" w:name="__Fieldmark__132_2821749232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2821749232"/>
            <w:bookmarkStart w:id="219" w:name="__Fieldmark__133_2821749232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2821749232"/>
            <w:bookmarkStart w:id="221" w:name="__Fieldmark__134_2821749232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2821749232"/>
            <w:bookmarkStart w:id="223" w:name="__Fieldmark__135_2821749232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2821749232"/>
            <w:bookmarkStart w:id="225" w:name="__Fieldmark__136_2821749232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2821749232"/>
            <w:bookmarkStart w:id="227" w:name="__Fieldmark__137_2821749232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2821749232"/>
            <w:bookmarkStart w:id="229" w:name="__Fieldmark__138_2821749232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2821749232"/>
            <w:bookmarkStart w:id="231" w:name="__Fieldmark__139_2821749232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2821749232"/>
            <w:bookmarkStart w:id="233" w:name="__Fieldmark__140_2821749232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2821749232"/>
            <w:bookmarkStart w:id="235" w:name="__Fieldmark__141_2821749232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2821749232"/>
            <w:bookmarkStart w:id="237" w:name="__Fieldmark__142_2821749232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2821749232"/>
            <w:bookmarkStart w:id="239" w:name="__Fieldmark__143_2821749232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2821749232"/>
            <w:bookmarkStart w:id="241" w:name="__Fieldmark__144_2821749232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2821749232"/>
            <w:bookmarkStart w:id="243" w:name="__Fieldmark__145_2821749232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2821749232"/>
            <w:bookmarkStart w:id="245" w:name="__Fieldmark__146_2821749232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2821749232"/>
            <w:bookmarkStart w:id="247" w:name="__Fieldmark__147_2821749232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2821749232"/>
            <w:bookmarkStart w:id="249" w:name="__Fieldmark__148_2821749232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2821749232"/>
            <w:bookmarkStart w:id="251" w:name="__Fieldmark__149_2821749232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2821749232"/>
            <w:bookmarkStart w:id="253" w:name="__Fieldmark__150_2821749232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2821749232"/>
            <w:bookmarkStart w:id="255" w:name="__Fieldmark__151_2821749232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2821749232"/>
            <w:bookmarkStart w:id="257" w:name="__Fieldmark__152_2821749232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2821749232"/>
            <w:bookmarkStart w:id="259" w:name="__Fieldmark__153_2821749232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2821749232"/>
            <w:bookmarkStart w:id="261" w:name="__Fieldmark__154_2821749232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2821749232"/>
            <w:bookmarkStart w:id="263" w:name="__Fieldmark__155_2821749232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2821749232"/>
            <w:bookmarkStart w:id="265" w:name="__Fieldmark__156_2821749232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2821749232"/>
            <w:bookmarkStart w:id="267" w:name="__Fieldmark__157_2821749232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2821749232"/>
            <w:bookmarkStart w:id="269" w:name="__Fieldmark__158_2821749232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2821749232"/>
            <w:bookmarkStart w:id="271" w:name="__Fieldmark__159_2821749232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2821749232"/>
            <w:bookmarkStart w:id="273" w:name="__Fieldmark__160_2821749232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2821749232"/>
            <w:bookmarkStart w:id="275" w:name="__Fieldmark__161_2821749232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2821749232"/>
            <w:bookmarkStart w:id="277" w:name="__Fieldmark__162_2821749232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2821749232"/>
            <w:bookmarkStart w:id="279" w:name="__Fieldmark__163_2821749232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2821749232"/>
            <w:bookmarkStart w:id="281" w:name="__Fieldmark__164_2821749232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2821749232"/>
            <w:bookmarkStart w:id="283" w:name="__Fieldmark__165_2821749232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2821749232"/>
            <w:bookmarkStart w:id="285" w:name="__Fieldmark__166_2821749232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2821749232"/>
            <w:bookmarkStart w:id="287" w:name="__Fieldmark__167_2821749232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2821749232"/>
            <w:bookmarkStart w:id="289" w:name="__Fieldmark__168_2821749232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2821749232"/>
            <w:bookmarkStart w:id="291" w:name="__Fieldmark__169_2821749232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2821749232"/>
            <w:bookmarkStart w:id="293" w:name="__Fieldmark__170_2821749232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2821749232"/>
            <w:bookmarkStart w:id="295" w:name="__Fieldmark__171_2821749232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2821749232"/>
            <w:bookmarkStart w:id="297" w:name="__Fieldmark__172_2821749232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2821749232"/>
            <w:bookmarkStart w:id="299" w:name="__Fieldmark__173_2821749232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2821749232"/>
            <w:bookmarkStart w:id="301" w:name="__Fieldmark__174_2821749232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2821749232"/>
            <w:bookmarkStart w:id="303" w:name="__Fieldmark__175_2821749232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2821749232"/>
            <w:bookmarkStart w:id="305" w:name="__Fieldmark__176_2821749232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2821749232"/>
            <w:bookmarkStart w:id="307" w:name="__Fieldmark__177_2821749232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2821749232"/>
            <w:bookmarkStart w:id="309" w:name="__Fieldmark__178_2821749232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2821749232"/>
            <w:bookmarkStart w:id="311" w:name="__Fieldmark__179_2821749232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2821749232"/>
            <w:bookmarkStart w:id="313" w:name="__Fieldmark__180_2821749232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2821749232"/>
            <w:bookmarkStart w:id="315" w:name="__Fieldmark__181_2821749232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2821749232"/>
            <w:bookmarkStart w:id="317" w:name="__Fieldmark__182_2821749232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2821749232"/>
            <w:bookmarkStart w:id="319" w:name="__Fieldmark__183_2821749232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2821749232"/>
            <w:bookmarkStart w:id="321" w:name="__Fieldmark__184_2821749232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2821749232"/>
            <w:bookmarkStart w:id="323" w:name="__Fieldmark__185_2821749232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2821749232"/>
            <w:bookmarkStart w:id="325" w:name="__Fieldmark__186_2821749232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2821749232"/>
            <w:bookmarkStart w:id="327" w:name="__Fieldmark__187_2821749232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2821749232"/>
            <w:bookmarkStart w:id="329" w:name="__Fieldmark__188_2821749232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2821749232"/>
            <w:bookmarkStart w:id="331" w:name="__Fieldmark__189_2821749232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2821749232"/>
            <w:bookmarkStart w:id="333" w:name="__Fieldmark__190_2821749232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2821749232"/>
            <w:bookmarkStart w:id="335" w:name="__Fieldmark__191_2821749232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2821749232"/>
            <w:bookmarkStart w:id="337" w:name="__Fieldmark__192_2821749232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2821749232"/>
            <w:bookmarkStart w:id="339" w:name="__Fieldmark__193_2821749232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2821749232"/>
            <w:bookmarkStart w:id="341" w:name="__Fieldmark__194_2821749232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2821749232"/>
            <w:bookmarkStart w:id="343" w:name="__Fieldmark__195_2821749232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2821749232"/>
            <w:bookmarkStart w:id="345" w:name="__Fieldmark__196_2821749232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2821749232"/>
            <w:bookmarkStart w:id="347" w:name="__Fieldmark__197_2821749232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2821749232"/>
            <w:bookmarkStart w:id="349" w:name="__Fieldmark__198_2821749232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2821749232"/>
            <w:bookmarkStart w:id="351" w:name="__Fieldmark__199_2821749232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2821749232"/>
            <w:bookmarkStart w:id="353" w:name="__Fieldmark__200_2821749232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2821749232"/>
            <w:bookmarkStart w:id="355" w:name="__Fieldmark__201_2821749232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2821749232"/>
            <w:bookmarkStart w:id="357" w:name="__Fieldmark__202_2821749232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2821749232"/>
            <w:bookmarkStart w:id="359" w:name="__Fieldmark__203_2821749232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2821749232"/>
            <w:bookmarkStart w:id="361" w:name="__Fieldmark__204_2821749232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2821749232"/>
            <w:bookmarkStart w:id="363" w:name="__Fieldmark__205_2821749232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2821749232"/>
            <w:bookmarkStart w:id="365" w:name="__Fieldmark__206_2821749232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2821749232"/>
            <w:bookmarkStart w:id="367" w:name="__Fieldmark__207_2821749232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2821749232"/>
            <w:bookmarkStart w:id="369" w:name="__Fieldmark__208_2821749232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2821749232"/>
            <w:bookmarkStart w:id="371" w:name="__Fieldmark__209_2821749232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2821749232"/>
            <w:bookmarkStart w:id="373" w:name="__Fieldmark__210_2821749232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2821749232"/>
            <w:bookmarkStart w:id="375" w:name="__Fieldmark__211_2821749232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2821749232"/>
            <w:bookmarkStart w:id="377" w:name="__Fieldmark__212_2821749232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2821749232"/>
            <w:bookmarkStart w:id="379" w:name="__Fieldmark__213_2821749232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2821749232"/>
            <w:bookmarkStart w:id="381" w:name="__Fieldmark__214_2821749232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2821749232"/>
            <w:bookmarkStart w:id="383" w:name="__Fieldmark__215_2821749232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2821749232"/>
            <w:bookmarkStart w:id="385" w:name="__Fieldmark__216_2821749232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2821749232"/>
            <w:bookmarkStart w:id="387" w:name="__Fieldmark__217_2821749232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2821749232"/>
            <w:bookmarkStart w:id="389" w:name="__Fieldmark__218_2821749232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2821749232"/>
            <w:bookmarkStart w:id="391" w:name="__Fieldmark__219_2821749232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2821749232"/>
            <w:bookmarkStart w:id="393" w:name="__Fieldmark__220_2821749232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2821749232"/>
            <w:bookmarkStart w:id="395" w:name="__Fieldmark__229_2821749232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2821749232"/>
            <w:bookmarkStart w:id="397" w:name="__Fieldmark__230_2821749232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2821749232"/>
            <w:bookmarkStart w:id="399" w:name="__Fieldmark__231_2821749232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2821749232"/>
            <w:bookmarkStart w:id="401" w:name="__Fieldmark__236_2821749232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2821749232"/>
            <w:bookmarkStart w:id="403" w:name="__Fieldmark__237_2821749232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2821749232"/>
            <w:bookmarkStart w:id="405" w:name="__Fieldmark__238_2821749232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2821749232"/>
            <w:bookmarkStart w:id="407" w:name="__Fieldmark__248_2821749232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2821749232"/>
            <w:bookmarkStart w:id="409" w:name="__Fieldmark__251_2821749232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2821749232"/>
            <w:bookmarkStart w:id="411" w:name="__Fieldmark__252_2821749232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2821749232"/>
            <w:bookmarkStart w:id="413" w:name="__Fieldmark__253_2821749232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2821749232"/>
            <w:bookmarkStart w:id="415" w:name="__Fieldmark__254_2821749232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2821749232"/>
            <w:bookmarkStart w:id="417" w:name="__Fieldmark__256_2821749232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2821749232"/>
            <w:bookmarkStart w:id="419" w:name="__Fieldmark__257_2821749232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2821749232"/>
            <w:bookmarkStart w:id="421" w:name="__Fieldmark__258_2821749232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2821749232"/>
            <w:bookmarkStart w:id="423" w:name="__Fieldmark__259_2821749232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2821749232"/>
            <w:bookmarkStart w:id="425" w:name="__Fieldmark__261_2821749232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2821749232"/>
            <w:bookmarkStart w:id="427" w:name="__Fieldmark__262_2821749232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2821749232"/>
            <w:bookmarkStart w:id="429" w:name="__Fieldmark__263_2821749232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2821749232"/>
            <w:bookmarkStart w:id="431" w:name="__Fieldmark__264_2821749232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2821749232"/>
            <w:bookmarkStart w:id="433" w:name="__Fieldmark__266_2821749232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2821749232"/>
            <w:bookmarkStart w:id="435" w:name="__Fieldmark__267_2821749232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2821749232"/>
            <w:bookmarkStart w:id="437" w:name="__Fieldmark__268_2821749232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2821749232"/>
            <w:bookmarkStart w:id="439" w:name="__Fieldmark__269_2821749232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2821749232"/>
            <w:bookmarkStart w:id="441" w:name="__Fieldmark__271_2821749232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2821749232"/>
            <w:bookmarkStart w:id="443" w:name="__Fieldmark__272_2821749232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2821749232"/>
            <w:bookmarkStart w:id="445" w:name="__Fieldmark__273_2821749232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2821749232"/>
            <w:bookmarkStart w:id="447" w:name="__Fieldmark__274_2821749232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2821749232"/>
            <w:bookmarkStart w:id="449" w:name="__Fieldmark__276_2821749232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2821749232"/>
            <w:bookmarkStart w:id="451" w:name="__Fieldmark__277_2821749232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2821749232"/>
            <w:bookmarkStart w:id="453" w:name="__Fieldmark__278_2821749232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2821749232"/>
            <w:bookmarkStart w:id="455" w:name="__Fieldmark__279_2821749232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2821749232"/>
            <w:bookmarkStart w:id="457" w:name="__Fieldmark__281_2821749232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2821749232"/>
            <w:bookmarkStart w:id="459" w:name="__Fieldmark__282_2821749232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2821749232"/>
            <w:bookmarkStart w:id="461" w:name="__Fieldmark__283_2821749232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2821749232"/>
            <w:bookmarkStart w:id="463" w:name="__Fieldmark__284_2821749232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2821749232"/>
            <w:bookmarkStart w:id="465" w:name="__Fieldmark__286_2821749232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2821749232"/>
            <w:bookmarkStart w:id="467" w:name="__Fieldmark__287_2821749232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2821749232"/>
            <w:bookmarkStart w:id="469" w:name="__Fieldmark__288_2821749232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2821749232"/>
            <w:bookmarkStart w:id="471" w:name="__Fieldmark__289_2821749232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2821749232"/>
            <w:bookmarkStart w:id="473" w:name="__Fieldmark__291_2821749232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2821749232"/>
            <w:bookmarkStart w:id="475" w:name="__Fieldmark__292_2821749232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2821749232"/>
            <w:bookmarkStart w:id="477" w:name="__Fieldmark__293_2821749232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2821749232"/>
            <w:bookmarkStart w:id="479" w:name="__Fieldmark__294_2821749232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2821749232"/>
            <w:bookmarkStart w:id="481" w:name="__Fieldmark__296_2821749232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2821749232"/>
            <w:bookmarkStart w:id="483" w:name="__Fieldmark__297_2821749232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2821749232"/>
            <w:bookmarkStart w:id="485" w:name="__Fieldmark__298_2821749232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2821749232"/>
            <w:bookmarkStart w:id="487" w:name="__Fieldmark__299_2821749232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7/32 EA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2821749232"/>
            <w:bookmarkStart w:id="489" w:name="__Fieldmark__301_2821749232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2821749232"/>
            <w:bookmarkStart w:id="491" w:name="__Fieldmark__302_2821749232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2821749232"/>
            <w:bookmarkStart w:id="493" w:name="__Fieldmark__303_2821749232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2821749232"/>
            <w:bookmarkStart w:id="495" w:name="__Fieldmark__304_2821749232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6/32 EA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14:00Z</dcterms:created>
  <dc:creator>CCC User</dc:creator>
  <dc:description/>
  <cp:keywords/>
  <dc:language>en-US</dc:language>
  <cp:lastModifiedBy>User</cp:lastModifiedBy>
  <cp:lastPrinted>2010-04-21T11:46:00Z</cp:lastPrinted>
  <dcterms:modified xsi:type="dcterms:W3CDTF">2013-04-16T05:14:00Z</dcterms:modified>
  <cp:revision>2</cp:revision>
  <dc:subject/>
  <dc:title>Report Retrieval Method</dc:title>
</cp:coreProperties>
</file>