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418819679"/>
            <w:bookmarkStart w:id="1" w:name="__Fieldmark__0_1418819679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418819679"/>
            <w:bookmarkStart w:id="3" w:name="__Fieldmark__2_1418819679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418819679"/>
            <w:bookmarkStart w:id="5" w:name="__Fieldmark__4_1418819679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O1300782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Melissa Gomez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Ermenejildo Sarinan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99759239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2404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418819679"/>
            <w:bookmarkStart w:id="7" w:name="__Fieldmark__16_1418819679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418819679"/>
            <w:bookmarkStart w:id="9" w:name="__Fieldmark__17_1418819679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418819679"/>
            <w:bookmarkStart w:id="11" w:name="__Fieldmark__18_1418819679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418819679"/>
            <w:bookmarkStart w:id="13" w:name="__Fieldmark__19_1418819679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418819679"/>
            <w:bookmarkStart w:id="15" w:name="__Fieldmark__20_1418819679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418819679"/>
            <w:bookmarkStart w:id="17" w:name="__Fieldmark__21_1418819679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418819679"/>
            <w:bookmarkStart w:id="19" w:name="__Fieldmark__22_1418819679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418819679"/>
            <w:bookmarkStart w:id="21" w:name="__Fieldmark__23_1418819679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418819679"/>
            <w:bookmarkStart w:id="23" w:name="__Fieldmark__24_1418819679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418819679"/>
            <w:bookmarkStart w:id="25" w:name="__Fieldmark__25_1418819679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/23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nxbr32e34z3165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Toyot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orolla 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418819679"/>
            <w:bookmarkStart w:id="27" w:name="__Fieldmark__35_1418819679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418819679"/>
            <w:bookmarkStart w:id="29" w:name="__Fieldmark__36_1418819679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418819679"/>
            <w:bookmarkStart w:id="31" w:name="__Fieldmark__37_1418819679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418819679"/>
            <w:bookmarkStart w:id="33" w:name="__Fieldmark__38_1418819679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418819679"/>
            <w:bookmarkStart w:id="35" w:name="__Fieldmark__39_1418819679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418819679"/>
            <w:bookmarkStart w:id="37" w:name="__Fieldmark__40_1418819679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418819679"/>
            <w:bookmarkStart w:id="39" w:name="__Fieldmark__41_1418819679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418819679"/>
            <w:bookmarkStart w:id="41" w:name="__Fieldmark__42_1418819679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418819679"/>
            <w:bookmarkStart w:id="43" w:name="__Fieldmark__43_1418819679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418819679"/>
            <w:bookmarkStart w:id="45" w:name="__Fieldmark__44_1418819679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418819679"/>
            <w:bookmarkStart w:id="47" w:name="__Fieldmark__45_1418819679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418819679"/>
            <w:bookmarkStart w:id="49" w:name="__Fieldmark__46_1418819679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418819679"/>
            <w:bookmarkStart w:id="51" w:name="__Fieldmark__47_1418819679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418819679"/>
            <w:bookmarkStart w:id="53" w:name="__Fieldmark__48_1418819679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418819679"/>
            <w:bookmarkStart w:id="55" w:name="__Fieldmark__49_1418819679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418819679"/>
            <w:bookmarkStart w:id="57" w:name="__Fieldmark__50_1418819679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.8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418819679"/>
            <w:bookmarkStart w:id="59" w:name="__Fieldmark__52_1418819679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418819679"/>
            <w:bookmarkStart w:id="61" w:name="__Fieldmark__53_1418819679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418819679"/>
            <w:bookmarkStart w:id="63" w:name="__Fieldmark__54_1418819679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418819679"/>
            <w:bookmarkStart w:id="65" w:name="__Fieldmark__55_1418819679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418819679"/>
            <w:bookmarkStart w:id="67" w:name="__Fieldmark__56_1418819679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418819679"/>
            <w:bookmarkStart w:id="69" w:name="__Fieldmark__57_1418819679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418819679"/>
            <w:bookmarkStart w:id="71" w:name="__Fieldmark__58_1418819679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418819679"/>
            <w:bookmarkStart w:id="73" w:name="__Fieldmark__59_1418819679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418819679"/>
            <w:bookmarkStart w:id="75" w:name="__Fieldmark__60_1418819679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418819679"/>
            <w:bookmarkStart w:id="77" w:name="__Fieldmark__62_1418819679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418819679"/>
            <w:bookmarkStart w:id="79" w:name="__Fieldmark__63_1418819679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418819679"/>
            <w:bookmarkStart w:id="81" w:name="__Fieldmark__64_1418819679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418819679"/>
            <w:bookmarkStart w:id="83" w:name="__Fieldmark__65_1418819679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418819679"/>
            <w:bookmarkStart w:id="85" w:name="__Fieldmark__66_1418819679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418819679"/>
            <w:bookmarkStart w:id="87" w:name="__Fieldmark__67_1418819679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418819679"/>
            <w:bookmarkStart w:id="89" w:name="__Fieldmark__68_1418819679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418819679"/>
            <w:bookmarkStart w:id="91" w:name="__Fieldmark__69_1418819679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418819679"/>
            <w:bookmarkStart w:id="93" w:name="__Fieldmark__70_1418819679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418819679"/>
            <w:bookmarkStart w:id="95" w:name="__Fieldmark__71_1418819679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418819679"/>
            <w:bookmarkStart w:id="97" w:name="__Fieldmark__72_1418819679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418819679"/>
            <w:bookmarkStart w:id="99" w:name="__Fieldmark__73_1418819679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418819679"/>
            <w:bookmarkStart w:id="101" w:name="__Fieldmark__74_1418819679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418819679"/>
            <w:bookmarkStart w:id="103" w:name="__Fieldmark__75_1418819679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418819679"/>
            <w:bookmarkStart w:id="105" w:name="__Fieldmark__76_1418819679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418819679"/>
            <w:bookmarkStart w:id="107" w:name="__Fieldmark__77_1418819679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418819679"/>
            <w:bookmarkStart w:id="109" w:name="__Fieldmark__78_1418819679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418819679"/>
            <w:bookmarkStart w:id="111" w:name="__Fieldmark__79_1418819679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418819679"/>
            <w:bookmarkStart w:id="113" w:name="__Fieldmark__80_1418819679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418819679"/>
            <w:bookmarkStart w:id="115" w:name="__Fieldmark__81_1418819679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418819679"/>
            <w:bookmarkStart w:id="117" w:name="__Fieldmark__82_1418819679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418819679"/>
            <w:bookmarkStart w:id="119" w:name="__Fieldmark__83_1418819679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418819679"/>
            <w:bookmarkStart w:id="121" w:name="__Fieldmark__84_1418819679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418819679"/>
            <w:bookmarkStart w:id="123" w:name="__Fieldmark__85_1418819679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418819679"/>
            <w:bookmarkStart w:id="125" w:name="__Fieldmark__86_1418819679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418819679"/>
            <w:bookmarkStart w:id="127" w:name="__Fieldmark__87_1418819679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418819679"/>
            <w:bookmarkStart w:id="129" w:name="__Fieldmark__88_1418819679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418819679"/>
            <w:bookmarkStart w:id="131" w:name="__Fieldmark__89_1418819679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418819679"/>
            <w:bookmarkStart w:id="133" w:name="__Fieldmark__90_1418819679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418819679"/>
            <w:bookmarkStart w:id="135" w:name="__Fieldmark__91_1418819679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418819679"/>
            <w:bookmarkStart w:id="137" w:name="__Fieldmark__92_1418819679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418819679"/>
            <w:bookmarkStart w:id="139" w:name="__Fieldmark__93_1418819679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418819679"/>
            <w:bookmarkStart w:id="141" w:name="__Fieldmark__94_1418819679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418819679"/>
            <w:bookmarkStart w:id="143" w:name="__Fieldmark__95_1418819679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418819679"/>
            <w:bookmarkStart w:id="145" w:name="__Fieldmark__96_1418819679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418819679"/>
            <w:bookmarkStart w:id="147" w:name="__Fieldmark__97_1418819679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418819679"/>
            <w:bookmarkStart w:id="149" w:name="__Fieldmark__98_1418819679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418819679"/>
            <w:bookmarkStart w:id="151" w:name="__Fieldmark__99_1418819679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418819679"/>
            <w:bookmarkStart w:id="153" w:name="__Fieldmark__100_1418819679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418819679"/>
            <w:bookmarkStart w:id="155" w:name="__Fieldmark__101_1418819679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418819679"/>
            <w:bookmarkStart w:id="157" w:name="__Fieldmark__102_1418819679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418819679"/>
            <w:bookmarkStart w:id="159" w:name="__Fieldmark__103_1418819679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418819679"/>
            <w:bookmarkStart w:id="161" w:name="__Fieldmark__104_1418819679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418819679"/>
            <w:bookmarkStart w:id="163" w:name="__Fieldmark__105_1418819679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418819679"/>
            <w:bookmarkStart w:id="165" w:name="__Fieldmark__106_1418819679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418819679"/>
            <w:bookmarkStart w:id="167" w:name="__Fieldmark__107_1418819679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418819679"/>
            <w:bookmarkStart w:id="169" w:name="__Fieldmark__108_1418819679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418819679"/>
            <w:bookmarkStart w:id="171" w:name="__Fieldmark__109_1418819679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418819679"/>
            <w:bookmarkStart w:id="173" w:name="__Fieldmark__110_1418819679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418819679"/>
            <w:bookmarkStart w:id="175" w:name="__Fieldmark__111_1418819679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418819679"/>
            <w:bookmarkStart w:id="177" w:name="__Fieldmark__112_1418819679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418819679"/>
            <w:bookmarkStart w:id="179" w:name="__Fieldmark__113_1418819679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418819679"/>
            <w:bookmarkStart w:id="181" w:name="__Fieldmark__114_1418819679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418819679"/>
            <w:bookmarkStart w:id="183" w:name="__Fieldmark__115_1418819679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418819679"/>
            <w:bookmarkStart w:id="185" w:name="__Fieldmark__116_1418819679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418819679"/>
            <w:bookmarkStart w:id="187" w:name="__Fieldmark__117_1418819679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418819679"/>
            <w:bookmarkStart w:id="189" w:name="__Fieldmark__118_1418819679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418819679"/>
            <w:bookmarkStart w:id="191" w:name="__Fieldmark__119_1418819679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418819679"/>
            <w:bookmarkStart w:id="193" w:name="__Fieldmark__120_1418819679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418819679"/>
            <w:bookmarkStart w:id="195" w:name="__Fieldmark__121_1418819679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418819679"/>
            <w:bookmarkStart w:id="197" w:name="__Fieldmark__122_1418819679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418819679"/>
            <w:bookmarkStart w:id="199" w:name="__Fieldmark__123_1418819679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418819679"/>
            <w:bookmarkStart w:id="201" w:name="__Fieldmark__124_1418819679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418819679"/>
            <w:bookmarkStart w:id="203" w:name="__Fieldmark__125_1418819679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418819679"/>
            <w:bookmarkStart w:id="205" w:name="__Fieldmark__126_1418819679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418819679"/>
            <w:bookmarkStart w:id="207" w:name="__Fieldmark__127_1418819679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418819679"/>
            <w:bookmarkStart w:id="209" w:name="__Fieldmark__128_1418819679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418819679"/>
            <w:bookmarkStart w:id="211" w:name="__Fieldmark__129_1418819679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418819679"/>
            <w:bookmarkStart w:id="213" w:name="__Fieldmark__130_1418819679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418819679"/>
            <w:bookmarkStart w:id="215" w:name="__Fieldmark__131_1418819679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418819679"/>
            <w:bookmarkStart w:id="217" w:name="__Fieldmark__132_1418819679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418819679"/>
            <w:bookmarkStart w:id="219" w:name="__Fieldmark__133_1418819679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418819679"/>
            <w:bookmarkStart w:id="221" w:name="__Fieldmark__134_1418819679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418819679"/>
            <w:bookmarkStart w:id="223" w:name="__Fieldmark__135_1418819679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418819679"/>
            <w:bookmarkStart w:id="225" w:name="__Fieldmark__136_1418819679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418819679"/>
            <w:bookmarkStart w:id="227" w:name="__Fieldmark__137_1418819679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418819679"/>
            <w:bookmarkStart w:id="229" w:name="__Fieldmark__138_1418819679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418819679"/>
            <w:bookmarkStart w:id="231" w:name="__Fieldmark__139_1418819679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418819679"/>
            <w:bookmarkStart w:id="233" w:name="__Fieldmark__140_1418819679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418819679"/>
            <w:bookmarkStart w:id="235" w:name="__Fieldmark__141_1418819679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418819679"/>
            <w:bookmarkStart w:id="237" w:name="__Fieldmark__142_1418819679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418819679"/>
            <w:bookmarkStart w:id="239" w:name="__Fieldmark__143_1418819679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418819679"/>
            <w:bookmarkStart w:id="241" w:name="__Fieldmark__144_1418819679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418819679"/>
            <w:bookmarkStart w:id="243" w:name="__Fieldmark__145_1418819679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418819679"/>
            <w:bookmarkStart w:id="245" w:name="__Fieldmark__146_1418819679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418819679"/>
            <w:bookmarkStart w:id="247" w:name="__Fieldmark__147_1418819679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418819679"/>
            <w:bookmarkStart w:id="249" w:name="__Fieldmark__148_1418819679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418819679"/>
            <w:bookmarkStart w:id="251" w:name="__Fieldmark__149_1418819679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418819679"/>
            <w:bookmarkStart w:id="253" w:name="__Fieldmark__150_1418819679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418819679"/>
            <w:bookmarkStart w:id="255" w:name="__Fieldmark__151_1418819679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418819679"/>
            <w:bookmarkStart w:id="257" w:name="__Fieldmark__152_1418819679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418819679"/>
            <w:bookmarkStart w:id="259" w:name="__Fieldmark__153_1418819679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418819679"/>
            <w:bookmarkStart w:id="261" w:name="__Fieldmark__154_1418819679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418819679"/>
            <w:bookmarkStart w:id="263" w:name="__Fieldmark__155_1418819679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418819679"/>
            <w:bookmarkStart w:id="265" w:name="__Fieldmark__156_1418819679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418819679"/>
            <w:bookmarkStart w:id="267" w:name="__Fieldmark__157_1418819679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418819679"/>
            <w:bookmarkStart w:id="269" w:name="__Fieldmark__158_1418819679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418819679"/>
            <w:bookmarkStart w:id="271" w:name="__Fieldmark__159_1418819679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418819679"/>
            <w:bookmarkStart w:id="273" w:name="__Fieldmark__160_1418819679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418819679"/>
            <w:bookmarkStart w:id="275" w:name="__Fieldmark__161_1418819679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418819679"/>
            <w:bookmarkStart w:id="277" w:name="__Fieldmark__162_1418819679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418819679"/>
            <w:bookmarkStart w:id="279" w:name="__Fieldmark__163_1418819679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418819679"/>
            <w:bookmarkStart w:id="281" w:name="__Fieldmark__164_1418819679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418819679"/>
            <w:bookmarkStart w:id="283" w:name="__Fieldmark__165_1418819679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418819679"/>
            <w:bookmarkStart w:id="285" w:name="__Fieldmark__166_1418819679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418819679"/>
            <w:bookmarkStart w:id="287" w:name="__Fieldmark__167_1418819679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418819679"/>
            <w:bookmarkStart w:id="289" w:name="__Fieldmark__168_1418819679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418819679"/>
            <w:bookmarkStart w:id="291" w:name="__Fieldmark__169_1418819679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418819679"/>
            <w:bookmarkStart w:id="293" w:name="__Fieldmark__170_1418819679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418819679"/>
            <w:bookmarkStart w:id="295" w:name="__Fieldmark__171_1418819679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418819679"/>
            <w:bookmarkStart w:id="297" w:name="__Fieldmark__172_1418819679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418819679"/>
            <w:bookmarkStart w:id="299" w:name="__Fieldmark__173_1418819679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418819679"/>
            <w:bookmarkStart w:id="301" w:name="__Fieldmark__174_1418819679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418819679"/>
            <w:bookmarkStart w:id="303" w:name="__Fieldmark__175_1418819679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418819679"/>
            <w:bookmarkStart w:id="305" w:name="__Fieldmark__176_1418819679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418819679"/>
            <w:bookmarkStart w:id="307" w:name="__Fieldmark__177_1418819679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418819679"/>
            <w:bookmarkStart w:id="309" w:name="__Fieldmark__178_1418819679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418819679"/>
            <w:bookmarkStart w:id="311" w:name="__Fieldmark__179_1418819679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418819679"/>
            <w:bookmarkStart w:id="313" w:name="__Fieldmark__180_1418819679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418819679"/>
            <w:bookmarkStart w:id="315" w:name="__Fieldmark__181_1418819679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418819679"/>
            <w:bookmarkStart w:id="317" w:name="__Fieldmark__182_1418819679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418819679"/>
            <w:bookmarkStart w:id="319" w:name="__Fieldmark__183_1418819679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418819679"/>
            <w:bookmarkStart w:id="321" w:name="__Fieldmark__184_1418819679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418819679"/>
            <w:bookmarkStart w:id="323" w:name="__Fieldmark__185_1418819679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418819679"/>
            <w:bookmarkStart w:id="325" w:name="__Fieldmark__186_1418819679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418819679"/>
            <w:bookmarkStart w:id="327" w:name="__Fieldmark__187_1418819679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418819679"/>
            <w:bookmarkStart w:id="329" w:name="__Fieldmark__188_1418819679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418819679"/>
            <w:bookmarkStart w:id="331" w:name="__Fieldmark__189_1418819679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418819679"/>
            <w:bookmarkStart w:id="333" w:name="__Fieldmark__190_1418819679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418819679"/>
            <w:bookmarkStart w:id="335" w:name="__Fieldmark__191_1418819679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418819679"/>
            <w:bookmarkStart w:id="337" w:name="__Fieldmark__192_1418819679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418819679"/>
            <w:bookmarkStart w:id="339" w:name="__Fieldmark__193_1418819679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418819679"/>
            <w:bookmarkStart w:id="341" w:name="__Fieldmark__194_1418819679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418819679"/>
            <w:bookmarkStart w:id="343" w:name="__Fieldmark__195_1418819679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418819679"/>
            <w:bookmarkStart w:id="345" w:name="__Fieldmark__196_1418819679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418819679"/>
            <w:bookmarkStart w:id="347" w:name="__Fieldmark__197_1418819679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418819679"/>
            <w:bookmarkStart w:id="349" w:name="__Fieldmark__198_1418819679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418819679"/>
            <w:bookmarkStart w:id="351" w:name="__Fieldmark__199_1418819679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418819679"/>
            <w:bookmarkStart w:id="353" w:name="__Fieldmark__200_1418819679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418819679"/>
            <w:bookmarkStart w:id="355" w:name="__Fieldmark__201_1418819679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418819679"/>
            <w:bookmarkStart w:id="357" w:name="__Fieldmark__202_1418819679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418819679"/>
            <w:bookmarkStart w:id="359" w:name="__Fieldmark__203_1418819679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418819679"/>
            <w:bookmarkStart w:id="361" w:name="__Fieldmark__204_1418819679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418819679"/>
            <w:bookmarkStart w:id="363" w:name="__Fieldmark__205_1418819679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418819679"/>
            <w:bookmarkStart w:id="365" w:name="__Fieldmark__206_1418819679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418819679"/>
            <w:bookmarkStart w:id="367" w:name="__Fieldmark__207_1418819679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418819679"/>
            <w:bookmarkStart w:id="369" w:name="__Fieldmark__208_1418819679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418819679"/>
            <w:bookmarkStart w:id="371" w:name="__Fieldmark__209_1418819679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418819679"/>
            <w:bookmarkStart w:id="373" w:name="__Fieldmark__210_1418819679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418819679"/>
            <w:bookmarkStart w:id="375" w:name="__Fieldmark__211_1418819679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418819679"/>
            <w:bookmarkStart w:id="377" w:name="__Fieldmark__212_1418819679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418819679"/>
            <w:bookmarkStart w:id="379" w:name="__Fieldmark__213_1418819679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418819679"/>
            <w:bookmarkStart w:id="381" w:name="__Fieldmark__214_1418819679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418819679"/>
            <w:bookmarkStart w:id="383" w:name="__Fieldmark__215_1418819679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418819679"/>
            <w:bookmarkStart w:id="385" w:name="__Fieldmark__216_1418819679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418819679"/>
            <w:bookmarkStart w:id="387" w:name="__Fieldmark__217_1418819679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418819679"/>
            <w:bookmarkStart w:id="389" w:name="__Fieldmark__218_1418819679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418819679"/>
            <w:bookmarkStart w:id="391" w:name="__Fieldmark__219_1418819679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418819679"/>
            <w:bookmarkStart w:id="393" w:name="__Fieldmark__220_1418819679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418819679"/>
            <w:bookmarkStart w:id="395" w:name="__Fieldmark__229_1418819679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418819679"/>
            <w:bookmarkStart w:id="397" w:name="__Fieldmark__230_1418819679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418819679"/>
            <w:bookmarkStart w:id="399" w:name="__Fieldmark__231_1418819679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418819679"/>
            <w:bookmarkStart w:id="401" w:name="__Fieldmark__236_1418819679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418819679"/>
            <w:bookmarkStart w:id="403" w:name="__Fieldmark__237_1418819679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418819679"/>
            <w:bookmarkStart w:id="405" w:name="__Fieldmark__238_1418819679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418819679"/>
            <w:bookmarkStart w:id="407" w:name="__Fieldmark__248_1418819679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418819679"/>
            <w:bookmarkStart w:id="409" w:name="__Fieldmark__251_1418819679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418819679"/>
            <w:bookmarkStart w:id="411" w:name="__Fieldmark__252_1418819679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418819679"/>
            <w:bookmarkStart w:id="413" w:name="__Fieldmark__253_1418819679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418819679"/>
            <w:bookmarkStart w:id="415" w:name="__Fieldmark__254_1418819679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418819679"/>
            <w:bookmarkStart w:id="417" w:name="__Fieldmark__256_1418819679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418819679"/>
            <w:bookmarkStart w:id="419" w:name="__Fieldmark__257_1418819679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418819679"/>
            <w:bookmarkStart w:id="421" w:name="__Fieldmark__258_1418819679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418819679"/>
            <w:bookmarkStart w:id="423" w:name="__Fieldmark__259_1418819679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418819679"/>
            <w:bookmarkStart w:id="425" w:name="__Fieldmark__261_1418819679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418819679"/>
            <w:bookmarkStart w:id="427" w:name="__Fieldmark__262_1418819679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418819679"/>
            <w:bookmarkStart w:id="429" w:name="__Fieldmark__263_1418819679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418819679"/>
            <w:bookmarkStart w:id="431" w:name="__Fieldmark__264_1418819679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418819679"/>
            <w:bookmarkStart w:id="433" w:name="__Fieldmark__266_1418819679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418819679"/>
            <w:bookmarkStart w:id="435" w:name="__Fieldmark__267_1418819679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418819679"/>
            <w:bookmarkStart w:id="437" w:name="__Fieldmark__268_1418819679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418819679"/>
            <w:bookmarkStart w:id="439" w:name="__Fieldmark__269_1418819679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418819679"/>
            <w:bookmarkStart w:id="441" w:name="__Fieldmark__271_1418819679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418819679"/>
            <w:bookmarkStart w:id="443" w:name="__Fieldmark__272_1418819679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418819679"/>
            <w:bookmarkStart w:id="445" w:name="__Fieldmark__273_1418819679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418819679"/>
            <w:bookmarkStart w:id="447" w:name="__Fieldmark__274_1418819679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418819679"/>
            <w:bookmarkStart w:id="449" w:name="__Fieldmark__276_1418819679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418819679"/>
            <w:bookmarkStart w:id="451" w:name="__Fieldmark__277_1418819679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418819679"/>
            <w:bookmarkStart w:id="453" w:name="__Fieldmark__278_1418819679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418819679"/>
            <w:bookmarkStart w:id="455" w:name="__Fieldmark__279_1418819679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418819679"/>
            <w:bookmarkStart w:id="457" w:name="__Fieldmark__281_1418819679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418819679"/>
            <w:bookmarkStart w:id="459" w:name="__Fieldmark__282_1418819679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418819679"/>
            <w:bookmarkStart w:id="461" w:name="__Fieldmark__283_1418819679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418819679"/>
            <w:bookmarkStart w:id="463" w:name="__Fieldmark__284_1418819679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mal wea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418819679"/>
            <w:bookmarkStart w:id="465" w:name="__Fieldmark__286_1418819679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418819679"/>
            <w:bookmarkStart w:id="467" w:name="__Fieldmark__287_1418819679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418819679"/>
            <w:bookmarkStart w:id="469" w:name="__Fieldmark__288_1418819679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418819679"/>
            <w:bookmarkStart w:id="471" w:name="__Fieldmark__289_1418819679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 due to mileage not availab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418819679"/>
            <w:bookmarkStart w:id="473" w:name="__Fieldmark__291_1418819679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418819679"/>
            <w:bookmarkStart w:id="475" w:name="__Fieldmark__292_1418819679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418819679"/>
            <w:bookmarkStart w:id="477" w:name="__Fieldmark__293_1418819679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418819679"/>
            <w:bookmarkStart w:id="479" w:name="__Fieldmark__294_1418819679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 due to mileage not availab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418819679"/>
            <w:bookmarkStart w:id="481" w:name="__Fieldmark__296_1418819679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418819679"/>
            <w:bookmarkStart w:id="483" w:name="__Fieldmark__297_1418819679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418819679"/>
            <w:bookmarkStart w:id="485" w:name="__Fieldmark__298_1418819679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418819679"/>
            <w:bookmarkStart w:id="487" w:name="__Fieldmark__299_1418819679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7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418819679"/>
            <w:bookmarkStart w:id="489" w:name="__Fieldmark__301_1418819679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418819679"/>
            <w:bookmarkStart w:id="491" w:name="__Fieldmark__302_1418819679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418819679"/>
            <w:bookmarkStart w:id="493" w:name="__Fieldmark__303_1418819679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418819679"/>
            <w:bookmarkStart w:id="495" w:name="__Fieldmark__304_1418819679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47:00Z</dcterms:created>
  <dc:creator>CCC User</dc:creator>
  <dc:description/>
  <cp:keywords/>
  <dc:language>en-US</dc:language>
  <cp:lastModifiedBy>User</cp:lastModifiedBy>
  <cp:lastPrinted>2010-04-21T11:46:00Z</cp:lastPrinted>
  <dcterms:modified xsi:type="dcterms:W3CDTF">2013-04-23T20:47:00Z</dcterms:modified>
  <cp:revision>2</cp:revision>
  <dc:subject/>
  <dc:title>Report Retrieval Method</dc:title>
</cp:coreProperties>
</file>